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52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Терентьева Татьяна Никола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Русские поэты 19 века о Родине и родной природ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rStyle w:val="Applestylespan"/>
                <w:i/>
                <w:color w:val="000000"/>
              </w:rPr>
              <w:t>Данный проект предназначен для учащихся 5 класса, обучающихся по программе Коровина. Проект направлен на то, чтобы познакомить детей с русскими поэтами 19 века, дать обзор наиболее известным стихотворениям, обратиться к произведениям, в которых звучит тема о Родине и родной природе. Благодаря этому проекту, у детей формируется чувство любви к поэзи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терату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5 класс. Средняя и старшая школ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Две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lang w:eastAsia="en-US"/>
              </w:rPr>
              <w:t xml:space="preserve">Данная тема для изучения предусмотрена программой </w:t>
            </w:r>
            <w:r>
              <w:rPr>
                <w:rStyle w:val="Applestylespan"/>
                <w:i/>
                <w:color w:val="000000"/>
              </w:rPr>
              <w:t xml:space="preserve">В. И. Коровина </w:t>
            </w:r>
            <w:r>
              <w:rPr>
                <w:rStyle w:val="Applestylespan"/>
                <w:i/>
                <w:iCs/>
                <w:color w:val="000000"/>
                <w:lang w:eastAsia="en-US"/>
              </w:rPr>
              <w:t>по литературе в 5 классе во втором полугоди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0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 Познакомить учащихся с творчеством русских поэтов 19 века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0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Сформировать у учащихся любовь к Родине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0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Расширить базовые знания учащихся по данной теме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сновополагающий вопрос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>
                <w:rStyle w:val="Applestylespan"/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Applestylespan"/>
                <w:rFonts w:cs="Times New Roman" w:ascii="Times New Roman" w:hAnsi="Times New Roman"/>
                <w:i/>
              </w:rPr>
              <w:t>Где мы можем увидеть красоту ?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блемные вопросы учебной тем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rStyle w:val="Applestylespan"/>
                <w:i/>
                <w:color w:val="000000"/>
              </w:rPr>
              <w:t>Как поэты 19 в. передают в своих стихотворениях красоту родной природы ?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вопро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spacing w:lineRule="auto" w:line="276" w:before="100" w:after="20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i/>
                <w:color w:val="FFFFFF"/>
              </w:rPr>
              <w:t>Какие поэты 19 в. писали стихотворения о Родине и родной природе ?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i/>
                <w:color w:val="FFFFFF"/>
              </w:rPr>
              <w:t>Какой рисуют Родину поэты 19 века ?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pacing w:before="100" w:after="120"/>
              <w:ind w:left="18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Оценивание исходных знаний ученика, навыков и творческих способностей в ходе устного опроса и беседы.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Оценивание задумки проект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Оценивание планирования проект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Оценочные листы (презентации, буклеты, сочинения)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Обсуждение промежуточных результатов работы</w:t>
            </w: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2"/>
                <w:szCs w:val="22"/>
              </w:rPr>
              <w:t>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72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 Критерии оценивания буклет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72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 Критерии оценивания презентации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360" w:right="0" w:hanging="0"/>
              <w:jc w:val="both"/>
              <w:rPr>
                <w:rFonts w:ascii="Times New Roman" w:hAnsi="Times New Roman" w:cs="Times New Roman"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Главной задачей педагога является донести информацию до учащихся, следовательно, оцениваться будет умственная и творческая деятельность учащихся. А также будет организована группа оценивающих, которая тщательно должна отслеживать процесс прохождения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i/>
                <w:iCs/>
                <w:lang w:eastAsia="en-US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auto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нцентрация внимания учащихся на ведущих воспитательных идеях учебного материала, выделение главного, существенного в содержании обучения; обеспечение тесной и органической связи содержания урока с жизнью, потребностями общества, личным жизненным опытом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оводить адаптивные материалы, например тексты на родном языке, графические организаторы, иллюстрированные тексты, двуязычные словари и другие средства для перевод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чтоб ученику было легче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зучение содержания учебного материала, включая самостоятельные исследования и другие виды деятельности, помогающие ученикам показать или проявить то, что они изучили. Применять к таким ученикам  усложненные задания, дополнительные задания, требующие более глубокого понимания материал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принадлежности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Портреты поэтов, репродукции картин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-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100" w:after="120"/>
              <w:ind w:left="720" w:right="0" w:hanging="360"/>
              <w:jc w:val="both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utchev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ib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p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uthor</w:t>
              </w:r>
              <w:r>
                <w:rPr>
                  <w:rStyle w:val="InternetLink"/>
                  <w:color w:val="0000FF"/>
                  <w:u w:val="single"/>
                </w:rPr>
                <w:t>/92</w:t>
              </w:r>
            </w:hyperlink>
            <w:r>
              <w:rPr/>
              <w:t xml:space="preserve"> </w:t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100" w:after="120"/>
              <w:ind w:left="720" w:right="0" w:hanging="360"/>
              <w:jc w:val="both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utchev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ib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p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uthor</w:t>
              </w:r>
              <w:r>
                <w:rPr>
                  <w:rStyle w:val="InternetLink"/>
                  <w:color w:val="0000FF"/>
                  <w:u w:val="single"/>
                </w:rPr>
                <w:t>/92</w:t>
              </w:r>
            </w:hyperlink>
            <w:r>
              <w:rPr/>
              <w:t xml:space="preserve"> </w:t>
            </w:r>
          </w:p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Поход в музей по теме данного проекта.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/>
      </w:pPr>
      <w:r>
        <w:rPr/>
        <w:br w:type="textWrapping" w:clear="all"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</w:rPr>
  </w:style>
  <w:style w:type="character" w:styleId="Bodytext">
    <w:name w:val="bodytext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lang w:val="en-US" w:eastAsia="en-US"/>
    </w:rPr>
  </w:style>
  <w:style w:type="character" w:styleId="Style15">
    <w:name w:val="Нижний колонтитул Знак"/>
    <w:basedOn w:val="DefaultParagraphFont"/>
    <w:qFormat/>
    <w:rPr>
      <w:lang w:val="en-US" w:eastAsia="en-US"/>
    </w:rPr>
  </w:style>
  <w:style w:type="character" w:styleId="2">
    <w:name w:val="Основной текст 2 Знак"/>
    <w:basedOn w:val="DefaultParagraphFont"/>
    <w:qFormat/>
    <w:rPr/>
  </w:style>
  <w:style w:type="character" w:styleId="Applestylespan">
    <w:name w:val="apple-style-span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pacing w:before="0" w:after="0"/>
      <w:ind w:right="-1759" w:hanging="0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chev.net.ru/lib/op/author/92" TargetMode="External"/><Relationship Id="rId3" Type="http://schemas.openxmlformats.org/officeDocument/2006/relationships/hyperlink" Target="http://www.tutchev.net.ru/lib/op/author/9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4330</Characters>
  <CharactersWithSpaces>3825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53:00Z</dcterms:created>
  <dc:creator>ivt</dc:creator>
  <dc:description/>
  <dc:language>en-US</dc:language>
  <cp:lastModifiedBy/>
  <dcterms:modified xsi:type="dcterms:W3CDTF">2011-05-24T20:37:00Z</dcterms:modified>
  <cp:revision>4</cp:revision>
  <dc:subject/>
  <dc:title>Автор проек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нюшка</vt:lpwstr>
  </property>
</Properties>
</file>